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4/04  Tajemník MěÚ  - úsek personalistiky a mezd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Tajemník MěÚ – úsek personalistiky a mezd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  <w:br/>
      </w:r>
    </w:p>
    <w:p>
      <w:pPr>
        <w:pStyle w:val="Normal"/>
        <w:numPr>
          <w:ilvl w:val="0"/>
          <w:numId w:val="2"/>
        </w:numPr>
        <w:rPr/>
      </w:pPr>
      <w:r>
        <w:rPr/>
        <w:t>Stanovení odměn ředitelům příspěvkových organizací za období I. pol. 2016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 xml:space="preserve">Zvýšení osobního příplatku ředitelce MěÚSS Strakonice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29.6.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ypracoval:</w:t>
        <w:tab/>
      </w:r>
      <w:r>
        <w:rPr/>
        <w:t>Bc. Monika Koštová, úsek personalistiky a mezd MěÚ Strakonice</w:t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/>
        <w:t>Mgr. Břetislav Hrdlička, starosta města Strakonice</w:t>
      </w:r>
    </w:p>
    <w:p>
      <w:pPr>
        <w:pStyle w:val="Normal"/>
        <w:jc w:val="both"/>
        <w:rPr/>
      </w:pPr>
      <w:r>
        <w:rPr/>
        <w:tab/>
        <w:tab/>
        <w:t>Vladimír Stroner, tajemník MěÚ Strakon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/>
      </w:pPr>
      <w:r>
        <w:rPr/>
        <w:t>1 . Stanovení odměn ředitelům příspěvkových organizací za období I. pololetí 201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Rada města:</w:t>
      </w:r>
    </w:p>
    <w:p>
      <w:pPr>
        <w:pStyle w:val="Heading3"/>
        <w:rPr/>
      </w:pPr>
      <w:r>
        <w:rPr/>
        <w:t>I. Schvaluje</w:t>
      </w:r>
    </w:p>
    <w:p>
      <w:pPr>
        <w:pStyle w:val="TextBody"/>
        <w:rPr/>
      </w:pPr>
      <w:r>
        <w:rPr/>
        <w:t>v souladu s § 134 zákona č. 262/2006 Sb., Zákoník práce, v platném znění, za splnění mimořádných úkolů v období  1. pololetí roku 2016  odměny ředitelům příspěvkových organizací ve výši dle materiálu, který  je v písemné podobě  uložen na úseku personalistiky a mezd MěÚ Strakon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/>
      </w:pPr>
      <w:r>
        <w:rPr/>
        <w:t>2. Zvýšení osobního příplatku ředitelce MěÚSS Strakoni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ávrh usnesení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Rada města:</w:t>
      </w:r>
    </w:p>
    <w:p>
      <w:pPr>
        <w:pStyle w:val="Heading3"/>
        <w:rPr/>
      </w:pPr>
      <w:r>
        <w:rPr/>
        <w:t>I. Stanovuje</w:t>
      </w:r>
    </w:p>
    <w:p>
      <w:pPr>
        <w:pStyle w:val="Normal"/>
        <w:jc w:val="both"/>
        <w:rPr/>
      </w:pPr>
      <w:r>
        <w:rPr/>
        <w:t>s účinností od 1.7.2016 osobní příplatek ředitelce MěÚSS Strakonice  ve výši dle materiálu, který je v písemné podobě  uložen na úseku personalistiky a mezd MěÚ Strakonice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I. Ukládá</w:t>
      </w:r>
    </w:p>
    <w:p>
      <w:pPr>
        <w:pStyle w:val="TextBody"/>
        <w:rPr/>
      </w:pPr>
      <w:r>
        <w:rPr/>
        <w:t>úseku personalistky a mezd zpracovat nový platový výměr pro ředitelku MěÚSS Strakonice 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07:00Z</dcterms:created>
  <dc:creator>Stropnicka</dc:creator>
  <dc:description/>
  <dc:language>en-US</dc:language>
  <cp:lastModifiedBy>Havrdova</cp:lastModifiedBy>
  <cp:lastPrinted>2016-06-23T07:33:00Z</cp:lastPrinted>
  <dcterms:modified xsi:type="dcterms:W3CDTF">2016-06-23T12:16:00Z</dcterms:modified>
  <cp:revision>13</cp:revision>
  <dc:subject/>
  <dc:title>Městský úřad Strakonice</dc:title>
</cp:coreProperties>
</file>